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c9fcb" stroked="t" o:allowincell="f" style="position:absolute;margin-left:0pt;margin-top:-69.45pt;width:379.35pt;height:69.35pt;mso-wrap-style:none;v-text-anchor:middle;mso-position-vertical:top" type="_x0000_t136">
            <v:path textpathok="t"/>
            <v:textpath on="t" fitshape="t" string="Фатальная ошибка" style="font-family:&quot;Monotype Corsiva&quot;;font-size:12pt"/>
            <v:fill o:detectmouseclick="t" color2="#f8b049"/>
            <v:stroke color="#ff99cc" weight="19080" joinstyle="miter" endcap="flat"/>
            <v:shadow on="t" obscured="f" color="#990000"/>
            <w10:wrap type="square"/>
          </v:shape>
        </w:pict>
      </w:r>
    </w:p>
    <w:p>
      <w:pPr>
        <w:pStyle w:val="Normal"/>
        <w:ind w:firstLine="600"/>
        <w:rPr>
          <w:sz w:val="32"/>
          <w:szCs w:val="32"/>
        </w:rPr>
      </w:pPr>
      <w:r>
        <w:rPr>
          <w:sz w:val="32"/>
          <w:szCs w:val="32"/>
        </w:rPr>
      </w:r>
    </w:p>
    <w:p>
      <w:pPr>
        <w:pStyle w:val="Normal"/>
        <w:ind w:firstLine="600"/>
        <w:rPr>
          <w:rFonts w:ascii="Bookman Old Style" w:hAnsi="Bookman Old Style" w:cs="Bookman Old Style"/>
          <w:sz w:val="28"/>
          <w:szCs w:val="28"/>
        </w:rPr>
      </w:pPr>
      <w:r>
        <w:rPr>
          <w:rFonts w:cs="Bookman Old Style" w:ascii="Bookman Old Style" w:hAnsi="Bookman Old Style"/>
          <w:sz w:val="28"/>
          <w:szCs w:val="28"/>
        </w:rPr>
      </w:r>
    </w:p>
    <w:p>
      <w:pPr>
        <w:pStyle w:val="Normal"/>
        <w:ind w:firstLine="600"/>
        <w:rPr>
          <w:rFonts w:ascii="Bookman Old Style" w:hAnsi="Bookman Old Style" w:cs="Bookman Old Style"/>
          <w:sz w:val="28"/>
          <w:szCs w:val="28"/>
        </w:rPr>
      </w:pPr>
      <w:r>
        <w:rPr>
          <w:rFonts w:cs="Bookman Old Style" w:ascii="Bookman Old Style" w:hAnsi="Bookman Old Style"/>
          <w:sz w:val="28"/>
          <w:szCs w:val="28"/>
        </w:rPr>
      </w:r>
    </w:p>
    <w:p>
      <w:pPr>
        <w:pStyle w:val="Normal"/>
        <w:ind w:firstLine="600"/>
        <w:rPr>
          <w:rFonts w:ascii="Bookman Old Style" w:hAnsi="Bookman Old Style" w:cs="Bookman Old Style"/>
          <w:sz w:val="28"/>
          <w:szCs w:val="28"/>
        </w:rPr>
      </w:pPr>
      <w:r>
        <w:rPr>
          <w:rFonts w:cs="Bookman Old Style" w:ascii="Bookman Old Style" w:hAnsi="Bookman Old Style"/>
          <w:sz w:val="28"/>
          <w:szCs w:val="28"/>
        </w:rPr>
        <w:t>Предисловие: Друзья! Данный рассказ написан по следам эпизода «Сизигия» («SYZYGY», 3X13) + 9 сезон.</w:t>
      </w:r>
    </w:p>
    <w:p>
      <w:pPr>
        <w:pStyle w:val="Normal"/>
        <w:ind w:firstLine="600"/>
        <w:rPr/>
      </w:pPr>
      <w:r>
        <w:rPr>
          <w:rFonts w:cs="Bookman Old Style" w:ascii="Bookman Old Style" w:hAnsi="Bookman Old Style"/>
          <w:sz w:val="28"/>
          <w:szCs w:val="28"/>
        </w:rPr>
        <w:t xml:space="preserve">Автор: </w:t>
      </w:r>
      <w:r>
        <w:rPr>
          <w:rFonts w:cs="Bookman Old Style" w:ascii="Bookman Old Style" w:hAnsi="Bookman Old Style"/>
          <w:sz w:val="28"/>
          <w:szCs w:val="28"/>
          <w:lang w:val="en-US"/>
        </w:rPr>
        <w:t>ksu_cat@rambler.ru</w:t>
      </w:r>
    </w:p>
    <w:p>
      <w:pPr>
        <w:pStyle w:val="Normal"/>
        <w:ind w:firstLine="600"/>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ind w:firstLine="600"/>
        <w:jc w:val="center"/>
        <w:rPr>
          <w:rFonts w:ascii="Bookman Old Style" w:hAnsi="Bookman Old Style" w:cs="Bookman Old Style"/>
          <w:sz w:val="28"/>
          <w:szCs w:val="28"/>
          <w:lang w:val="en-US"/>
        </w:rPr>
      </w:pPr>
      <w:r>
        <w:rPr>
          <w:rFonts w:cs="Bookman Old Style" w:ascii="Bookman Old Style" w:hAnsi="Bookman Old Style"/>
          <w:sz w:val="28"/>
          <w:szCs w:val="28"/>
          <w:lang w:val="en-US"/>
        </w:rPr>
        <w:t>***</w:t>
      </w:r>
    </w:p>
    <w:p>
      <w:pPr>
        <w:pStyle w:val="Normal"/>
        <w:ind w:firstLine="600"/>
        <w:jc w:val="center"/>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ind w:firstLine="600"/>
        <w:jc w:val="center"/>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ind w:firstLine="600"/>
        <w:jc w:val="both"/>
        <w:rPr/>
      </w:pPr>
      <w:r>
        <w:rPr>
          <w:rFonts w:cs="Bookman Old Style" w:ascii="Bookman Old Style" w:hAnsi="Bookman Old Style"/>
          <w:sz w:val="28"/>
          <w:szCs w:val="28"/>
        </w:rPr>
        <w:t>За окном властвовала темнота. Вечер давно вступил в свои права, и словно накинул на весь мир тёмное покрывало. Люди начали готовиться ко сну, медленно, но верно свет в окнах начал гаснуть, словно замедленная цепная реакция. Лишь в одном окне свет всё не желал уходить на покой.</w:t>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t>Дана Скалли уже десять минут стояла у зеркала в ванной. Она всматривалась в своё исхудавшее за последнее время лицо, искала на нём морщинки, и, к своему ужасу, иногда находила. Нелёгкие испытания выпали на её долю. Одна, она всё ещё продолжала ходить на работу. Она не имела ни малейшего представления, где сейчас был Малдер. Да и жив ли он вообще. Уильям снова захныкал в соседней комнате. Вот уже несколько недель она не могла из-за его криков по ночам нормально поспать. Что стало с её жизнью? Разве об этом она мечтала в самом начале, когда только пришла на работу в ФБР?</w:t>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t xml:space="preserve">От таких мыслей у неё произошло временное помешательство. Перед глазами всё поплыло, и Скалли ухватилась за раковину, чтобы не упасть. С трудом стряхнув с себя остатки головокружения, Дана вновь подняла глаза к зеркалу. Один лишь мимолётный взгляд на своё отражение - и она со сдавленным криком отшатнулась назад. Перед ней, в зеркале, отражалось свежее, не ведавшее прикосновения времени лицо. Рыжие взлохмаченные волосы уложены в изящную причёску. Позже Скалли обнаружила, что на ней пиджак, каких она не носила по крайней мере лет шесть. </w:t>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t xml:space="preserve">Она испуганно огляделась по сторонам. Где Уильям?! Эта мысль вспыхнула в её мозгу и завыла там отчаянной сиреной. Она бросилась прочь из ванной, и, вбежав в комнату, замерла от изумления. </w:t>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t>Это была точно не её комната. Это было единственное, в чём она сейчас была уверена. Наверное, комната подходила для какого-нибудь мотеля средней руки. И обстановка вдруг показалась Дане слабо знакомой.</w:t>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t>Скалли попыталась взять себя в руки и обдумать всё происходящее. Итак, что мы имеем? Она молодая, раз. Уильяма нет, два. Она в незнакомом с одной стороны, и смутно знакомом с другой стороны, мотеле, три. И где Малдер, четыре?</w:t>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t xml:space="preserve">Эта мысль заставила Скалли осторожно выглянуть из комнаты. Так как был поздний вечер, народу в коридоре не было видно. Стояла могильная тишина, только снизу, из бара, смутно доносился приглушённый шум. </w:t>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t xml:space="preserve">Вдруг Скалли насторожилась от какого-то постороннего звука. Да, так и есть, кто-то выходит из номера. Нужно прятаться! Скалли нырнула в какую-то небольшую нишу в том месте, где коридор сворачивал в другое крыло, и затаилась там. Секунда прошла в тишине, и тут раздался негромкий девичий смех. Что было странным, этот смех тоже показался Скалли знакомым. Она, не дыша, выглянула из своего убежища и остолбенела. У дверей соседнего с ней номера стояли, обнимаясь, Малдер и... эту женщину она никогда не забудет... детектив Уайт!! </w:t>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t xml:space="preserve">Что тут, ради всего святого, происходит? Это не её мир! Это параллельный мир! Как она попала сюда?! Но эти мысли отошли на второй план, когда Скалли увидела страстный поцелуй Малдера и Уайт. </w:t>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t>Она буквально задохнулась от ярости. Дана с трудом сдержалась, чтобы не выскочить из ниши и не порвать эту Уайт пополам. Потом она заметила также, что и Малдер выглядит лет на шесть моложе. Боже, где она?</w:t>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t xml:space="preserve">Через минуту всё кончается. Уайт со смехом уходит, а Малдер, проводив её странным взглядом, который Скалли никогда прежде у него не наблюдала, отправляется назад в свой номер. </w:t>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t>И тут до Скалли доходит, почему всё кажется ей таким знакомым. Ведь они вдвоём расследовали много лет назад странные убийства подростков в маленьком городке, где и встретили эту Уайт. Она, по мнению Скалли, больше мешала, чем помогала их расследованию.</w:t>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t xml:space="preserve">Дана по инерции двинулась к номеру Малдера. Она должна поговорить с ним, рассказать о том, что она сейчас словно в параллельном мире. </w:t>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t>Малдер открыл буквально сразу, однако, увидев на пороге Скалли, явно оторопел.</w:t>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t>- Скалли? Что ты здесь делаешь?</w:t>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t>- Малдер, мне нужно поговорить с тобой об одном очень важном происшествии...- начала Скалли и тут заметила на воротнике Малдера многочисленные следы от помады. Помады детектива Уайт.</w:t>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t>В ту же секунду Скалли потеряла над собой контроль. Она словно фурия влетела в номер, отпихнув Малдера в сторону, и, развернувшись на месте, набросилась на него со всей яростью, на какую была только способна.</w:t>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t>- Так значит, детектив Уайт?!! Я видела, как она выходила из твоего номера! Чем, чёрт возьми, вы тут занимались?! Что вообще с тобой такое происходит, Малдер?! Эта женщина словно загипнотизировала тебя!! Разве ты не видишь, что она из себя ничего не представляет?!</w:t>
      </w:r>
    </w:p>
    <w:p>
      <w:pPr>
        <w:pStyle w:val="Normal"/>
        <w:ind w:firstLine="600"/>
        <w:jc w:val="both"/>
        <w:rPr/>
      </w:pPr>
      <w:r>
        <w:rPr>
          <w:rFonts w:cs="Bookman Old Style" w:ascii="Bookman Old Style" w:hAnsi="Bookman Old Style"/>
          <w:sz w:val="28"/>
          <w:szCs w:val="28"/>
        </w:rPr>
        <w:t>Крик Скалли грозил перебудить весь мотель. Она, словно тигрица в клетке, металась по комнате Малдера, и на её пути всё разлеталось в стороны.</w:t>
      </w:r>
    </w:p>
    <w:p>
      <w:pPr>
        <w:pStyle w:val="Normal"/>
        <w:ind w:firstLine="600"/>
        <w:jc w:val="both"/>
        <w:rPr/>
      </w:pPr>
      <w:r>
        <w:rPr>
          <w:rFonts w:cs="Bookman Old Style" w:ascii="Bookman Old Style" w:hAnsi="Bookman Old Style"/>
          <w:sz w:val="28"/>
          <w:szCs w:val="28"/>
        </w:rPr>
        <w:t>- Скалли, успокойся! В чём вообще проблема?! У меня, в конце концов, тоже есть право на личную жизнь! Разве ты ни с кем не встречаешься в нерабочее время?! Да ни за что не поверю!! Так что успокойся и прекрати устраивать скандалы каждый раз, когда тебя начинает душить твоя мнимая ревность...</w:t>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t>Он не закончил. Скалли со всего размаху влепила ему самую звонкую пощёчину в своей жизни.</w:t>
      </w:r>
    </w:p>
    <w:p>
      <w:pPr>
        <w:pStyle w:val="Normal"/>
        <w:ind w:firstLine="600"/>
        <w:jc w:val="both"/>
        <w:rPr/>
      </w:pPr>
      <w:r>
        <w:rPr>
          <w:rFonts w:cs="Bookman Old Style" w:ascii="Bookman Old Style" w:hAnsi="Bookman Old Style"/>
          <w:sz w:val="28"/>
          <w:szCs w:val="28"/>
        </w:rPr>
        <w:t>Малдер замер, непонимающе глядя на напарницу. Потом он медленно поднял руку и прикоснулся к полыхающей болью щеке.</w:t>
      </w:r>
    </w:p>
    <w:p>
      <w:pPr>
        <w:pStyle w:val="Normal"/>
        <w:ind w:firstLine="600"/>
        <w:jc w:val="both"/>
        <w:rPr/>
      </w:pPr>
      <w:r>
        <w:rPr>
          <w:rFonts w:cs="Bookman Old Style" w:ascii="Bookman Old Style" w:hAnsi="Bookman Old Style"/>
          <w:sz w:val="28"/>
          <w:szCs w:val="28"/>
        </w:rPr>
        <w:t>- Ты. Ударила. Меня.- Словно бросая ей в лицо слова, проговорил он.</w:t>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t>- Да!! Да! И ударю ещё раз, если ты...</w:t>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t>Скалли замерла на полуслове. Глаза Малдера, не отрывавшиеся от созерцания её разъярённого лица ни на секунду, словно заледенели. Скалли даже поёжилась от холода. Никогда прежде она не видела, чтобы он смотрел на неё с таким презрением.</w:t>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t>- Вон из моей комнаты!!- тихо, но зловеще проговорил Малдер.- Вот навсегда из моей жизни!</w:t>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t xml:space="preserve">Скалли развернулась и, демонстративно фыркнув, вышла из его номера. Она пыталась показать ему, что ей глубоко наплевать на его мнение и слова в частности, но внутри у неё всё содрогалось. Она действительно испугалась последствий. Последствий этого своего вмешательства. </w:t>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t xml:space="preserve">Зайдя в свой номер и, накрепко заперев, дверь изнутри, Скалли потеряно огляделась. Теперь здесь всё казалось знакомым. Она присела на краешек кровати. Это прошлое, подумалось ей. И как она раньше этого не поняла? Она в прошлом, а не в параллельном мире. Тогда почему у Малдера и детектива Уайт какие-то там шуры-муры? Ведь в реальном её прошлом такого не было. Или было?.. Скалли не знала точного ответа на этот вопрос. </w:t>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t>Нужно умыться, может тогда эта лихорадка пройдёт.</w:t>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t>Зайдя в ванную, Скалли вспомнила, как всего час назад она обнаружила себя стоящей вот у этого зеркала в незнакомом помещении. Она наклонилась к зеркалу и вгляделась в его поверхность. Тишина. А потом кто-то выключил свет.</w:t>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600"/>
        <w:jc w:val="center"/>
        <w:rPr>
          <w:rFonts w:ascii="Bookman Old Style" w:hAnsi="Bookman Old Style" w:cs="Bookman Old Style"/>
          <w:sz w:val="28"/>
          <w:szCs w:val="28"/>
          <w:lang w:val="en-US"/>
        </w:rPr>
      </w:pPr>
      <w:r>
        <w:rPr>
          <w:rFonts w:cs="Bookman Old Style" w:ascii="Bookman Old Style" w:hAnsi="Bookman Old Style"/>
          <w:sz w:val="28"/>
          <w:szCs w:val="28"/>
          <w:lang w:val="en-US"/>
        </w:rPr>
        <w:t>***</w:t>
      </w:r>
    </w:p>
    <w:p>
      <w:pPr>
        <w:pStyle w:val="Normal"/>
        <w:ind w:firstLine="600"/>
        <w:jc w:val="center"/>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ind w:firstLine="600"/>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t>Мир вращался перед глазами Скалли. Ползком двинувшись в комнату, она смогла добраться до кровати. Неужели она упала? Только тут Дана заметила метаморфозы, произошедшие с её номером. С трудом поднявшись на ноги, она удивлённо созерцала свою собственную квартиру, которую, надо признать, нелегко было узнать. Многие вещи были ей совершенно незнакомы. Даже цвет штор был другим...</w:t>
      </w:r>
    </w:p>
    <w:p>
      <w:pPr>
        <w:pStyle w:val="Normal"/>
        <w:ind w:firstLine="600"/>
        <w:jc w:val="both"/>
        <w:rPr/>
      </w:pPr>
      <w:r>
        <w:rPr>
          <w:rFonts w:cs="Bookman Old Style" w:ascii="Bookman Old Style" w:hAnsi="Bookman Old Style"/>
          <w:sz w:val="28"/>
          <w:szCs w:val="28"/>
        </w:rPr>
        <w:t xml:space="preserve">Кто-то хрюкнул рядом, и Скалли вскрикнула от неожиданности. Бросив взгляд на кровать, она увидела, что на ней возлежит некто, с ног до головы закутанный в одеяло, и мирно похрапывает. Также она отметила, что Уильяма нигде не слышно. </w:t>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t>- Малдер! Это ты?- тихо позвала Скалли лежащего на кровати мужчину. Она присела рядом и дотронулась до его плеча.</w:t>
      </w:r>
    </w:p>
    <w:p>
      <w:pPr>
        <w:pStyle w:val="Normal"/>
        <w:ind w:firstLine="600"/>
        <w:jc w:val="both"/>
        <w:rPr/>
      </w:pPr>
      <w:r>
        <w:rPr>
          <w:rFonts w:cs="Bookman Old Style" w:ascii="Bookman Old Style" w:hAnsi="Bookman Old Style"/>
          <w:sz w:val="28"/>
          <w:szCs w:val="28"/>
        </w:rPr>
        <w:t xml:space="preserve">-  Ммм?..- мужчина повернулся к ней, и Скалли отшатнулась. Его лицо было ей незнакомо. </w:t>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t>- Что вы делаете у меня в постели?!- Дана брезгливо отскочила в сторону.</w:t>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t>- Ты чего, зайка?- голос мужчины выдавал, что тот был с сильного похмелья.- Не узнаёшь своего муженька? Пить надо меньше, дорогуша!</w:t>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t>И, ещё пару раз хмыкнув, он снова захрапел.</w:t>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t>Скалли в панике начала носиться по квартире. Уильям словно испарился. Схватив лежащие на тумбочке ключи, она вылетела на улицу. Методом проб и ошибок опознав свою машину, которая оказалась какой-то потрёпанной развалюхой неопознанной модели, она уселась в неё и рванула к зданию ФБР.</w:t>
      </w:r>
    </w:p>
    <w:p>
      <w:pPr>
        <w:pStyle w:val="Normal"/>
        <w:ind w:firstLine="600"/>
        <w:jc w:val="center"/>
        <w:rPr>
          <w:rFonts w:ascii="Bookman Old Style" w:hAnsi="Bookman Old Style" w:cs="Bookman Old Style"/>
          <w:sz w:val="28"/>
          <w:szCs w:val="28"/>
        </w:rPr>
      </w:pPr>
      <w:r>
        <w:rPr>
          <w:rFonts w:cs="Bookman Old Style" w:ascii="Bookman Old Style" w:hAnsi="Bookman Old Style"/>
          <w:sz w:val="28"/>
          <w:szCs w:val="28"/>
        </w:rPr>
        <w:t>***</w:t>
      </w:r>
    </w:p>
    <w:p>
      <w:pPr>
        <w:pStyle w:val="Normal"/>
        <w:ind w:firstLine="600"/>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t>Уже на подъезде к месту своей работы Скалли обнаружила, что забыла удостоверение дома. Она понадеялась, что её пропустят и без него, однако охранник, смотревший на неё как на пустое место, убедил её, что самое время присоединиться к экскурсии туристов, которые топтались недалеко от неё.</w:t>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t>Таким вот незамысловатым способом пробравшись в здание, Скалли устремила свои стопы к лифту. Буквально бегом она долетела до своего... их кабинета. Но когда она распахнула дверь, её ждало огромное разочарование. Кабинет был завален какими-то коробками и другими предметами, которые явно не знали, куда ещё свалить. Где же Доггет? И Рейс? И Малдер?</w:t>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t>Уже через минуту Скалли затормозила у кабинета заместителя директора Скиннера. Не дожидаясь даже, когда секретарша опомниться от её вторжения, она ворвалась в кабинет своего начальника.</w:t>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t>- Мистер Скиннер, мне нужно с вами поговорить!!- с порога выпалила она.</w:t>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t>- Что? Агент Скалли?! Что вы здесь делаете?!- на лице лысого Скиннера отразилось неподдельное изумление.</w:t>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t>- Что значит «что здесь делаю»? Я здесь работаю уже девять лет!!</w:t>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t>- Да нет же, вы же уже давно перевелись в Квантико и теперь  там преподаёте! Уже шесть лет как! Вы что, забыли?! С вами всё в порядке?! Перепили вчера?</w:t>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t>-Что-о?- Скалли взорвалась от такого заявления.- Какого чёрта мне все намекают на выпивку?! Я что же, по-вашему, алкоголичка?!</w:t>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t xml:space="preserve">-  Агент Скалли, успокойтесь! Конечно, никто ни на что такое не намекает! </w:t>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t>- Где агенты Доггет и Рейс? Я не нашла их в офисе.</w:t>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t xml:space="preserve">- Какие агенты? Я не знаю, о чём вы говорите, но такие агенты под моим начальством не работают. </w:t>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t>- А как же «Секретные материалы»?..</w:t>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t>- Ну, агент Скалли, вам точно нужно как следует проспаться! «Секретные материалы» закрыли шесть лет назад! В то же время, когда вы перевелись в Квантико! Я же уже сказал вам...</w:t>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t>- А... агент Малдер? Он тоже преподаёт?</w:t>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t>- Я не знаю, где сейчас агент Малдер, я не слышал о нём очень давно. С тех пор, как тогда вы подняли всю эту шумиху, буквально поставив на уши всё ФБР, я знаю лишь, что он уехал в какой-то городишко...</w:t>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t>- О какой шумихе вы говорите?</w:t>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t>- Агент Скалли, вы что, с Луны свалились?- Скиннер устало вздохнул, но всё-таки продолжил.- Я так и не понял, что между вами стряслось. Вы приехали из очередной командировки сами не свои. Постоянно цапались, и Малдер сказал, что скорее уйдёт из ФБР, чем будет работать с вами... А потом он так и сделал. И вы, агент Скалли, от него ни в чём не отставали. Обвинения были взаимными, и известные нам обоим люди с радостью ухватились за происходящее, чтобы закрыть ваш отдел. Потом до меня доходили слухи, что он женился и живёт где-то в провинции, работает там обычным полицейским.</w:t>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t xml:space="preserve">- Женился?! Когда? На ком? Почему?- Скалли чувствовала, что находится на грани истерики. </w:t>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t>- Сейчас, у меня тут записано... Некая Анжела Уайт, вы знаете такую?</w:t>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t>- Не может быть!!- Скалли стояла словно оглушённая. Уже в следующую минуту она выбегала из кабинета зам. директора, через пять минут - из здания ФБР, а через час уже мчала на машине в Сизигию, городишко, который она теперь просто ненавидела.</w:t>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t xml:space="preserve">- Анжела Уайт... Как же, как же, помню... Так значит, это из-за неё Малдер ушёл, из-за неё мы с ним поссорились!! </w:t>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600"/>
        <w:jc w:val="center"/>
        <w:rPr>
          <w:rFonts w:ascii="Bookman Old Style" w:hAnsi="Bookman Old Style" w:cs="Bookman Old Style"/>
          <w:sz w:val="28"/>
          <w:szCs w:val="28"/>
          <w:lang w:val="en-US"/>
        </w:rPr>
      </w:pPr>
      <w:r>
        <w:rPr>
          <w:rFonts w:cs="Bookman Old Style" w:ascii="Bookman Old Style" w:hAnsi="Bookman Old Style"/>
          <w:sz w:val="28"/>
          <w:szCs w:val="28"/>
          <w:lang w:val="en-US"/>
        </w:rPr>
        <w:t>***</w:t>
      </w:r>
    </w:p>
    <w:p>
      <w:pPr>
        <w:pStyle w:val="Normal"/>
        <w:ind w:firstLine="600"/>
        <w:jc w:val="center"/>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ind w:firstLine="600"/>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t xml:space="preserve">Найти дом детектива Уайт было нетрудно. Все события шестилетней давности, словно живые, проплывали перед глазами Скалли. </w:t>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t xml:space="preserve">Дана громко постучала в дверь. Только через минуту в доме послышался шум, и дверь распахнулась. На пороге стояла очень симпатичная светловолосая девчушка с бантиком. На вид ей было где-то четыре-пять лет. </w:t>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t xml:space="preserve">- Я могу видеть детектива Анжелу Уайт?- растерянно спросила Скалли, подумав, что, должно быть, ошиблась дверью. </w:t>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t>- Вы имеете ввиду мою маму?- промурлыкала малышка немного удивлённо.- Она дома. Мам!! К тебе пришла какая-то тётя.</w:t>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t>Из соседней комнаты показалось озабоченное лицо детектива Уайт. Что с ней стало?! Устало, вымученное выражение, бледная кожа, она словно постарела сразу на десять лет!</w:t>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t>- Кто там, Люси?- спросила она, но слова застряли у неё в горле, когда она увидела Скалли.- Агент... Скалли?! Что вы здесь делаете?</w:t>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t xml:space="preserve">- Я приехала к агенту Малдеру!- с вызовом ответила Скалли, но, уже смягчившись, посмотрела на девочку.- Это ваша дочь? </w:t>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t>- Да, это Люси. Люси - познакомься с агентом Скалли.- Анжела развернула спрятавшуюся у неё в ногах дочь к Дане.- Она когда-то давно была напарником папы.</w:t>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t>- Что?- Скалли тряхнула головой, осознавая нелепость происходящего.- Вы хотите сказать, что эта девочка - дочь Малдера?</w:t>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t xml:space="preserve">- Да! Она моя и Фокса дочь! А что, это вас удивляет?! Ведь это из-за вас он ушёл из ФБР, он рассказывал, что вы относились к нему, как к собачонке на поводке, которую можно как приласкать, так и оттаскать за этот поводок. </w:t>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t>- Это полная чушь! Вы лжёте!- выкрикнула Скалли, уже начиная выходить из себя.- Я хочу немедленно видеть Малдера!</w:t>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t>- Проходите,- как-то устало вздохнула Анжела и пропустила её в дом.</w:t>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t>Скалли оказалась в чудесном месте. Радужные обои в ярких тонах, детские рисунки, развешанные по стенам... Как ей самой всегда этого не хватало!.. На столике у дивана Скалли заметила небольшую фотографию в узорной рамке: на ней Малдер, Уайт и очень ещё маленькая Люси весело смеялись, качаясь на качелях где-то на заднем дворе.</w:t>
      </w:r>
    </w:p>
    <w:p>
      <w:pPr>
        <w:pStyle w:val="Normal"/>
        <w:ind w:firstLine="600"/>
        <w:jc w:val="both"/>
        <w:rPr/>
      </w:pPr>
      <w:r>
        <w:rPr>
          <w:rFonts w:cs="Bookman Old Style" w:ascii="Bookman Old Style" w:hAnsi="Bookman Old Style"/>
          <w:sz w:val="28"/>
          <w:szCs w:val="28"/>
        </w:rPr>
        <w:t>- Присядьте, агент Скалли. Я хочу вам всё по порядку рассказать.</w:t>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t>- Где Малдер? Я хочу говорить только с ним!</w:t>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t>- Это я вам и пытаюсь объяснить!</w:t>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t>Скалли неохотно села на диван и поджала ноги.</w:t>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t>- ... Это было год назад. Его вызвали посреди ночи в участок. Было какое-то ограбление... Там были заложники... А потом он... Он пробрался туда... Один... Он хотел освободить их... Но его заметили и... Они его буквально расстреляли... Я... не...</w:t>
      </w:r>
    </w:p>
    <w:p>
      <w:pPr>
        <w:pStyle w:val="Normal"/>
        <w:ind w:firstLine="600"/>
        <w:jc w:val="both"/>
        <w:rPr/>
      </w:pPr>
      <w:r>
        <w:rPr>
          <w:rFonts w:cs="Bookman Old Style" w:ascii="Bookman Old Style" w:hAnsi="Bookman Old Style"/>
          <w:sz w:val="28"/>
          <w:szCs w:val="28"/>
        </w:rPr>
        <w:t>Она вдруг громко разрыдалась. Скалли беспомощно оглянулась по сторонам, чтобы убедиться, что она не спит. Что это не просто очередной ночной кошмар. Нет. Всё слишком реально. И слишком ужасно, чтобы быть правдой одновременно.</w:t>
      </w:r>
    </w:p>
    <w:p>
      <w:pPr>
        <w:pStyle w:val="Normal"/>
        <w:ind w:firstLine="600"/>
        <w:jc w:val="both"/>
        <w:rPr/>
      </w:pPr>
      <w:r>
        <w:rPr>
          <w:rFonts w:cs="Bookman Old Style" w:ascii="Bookman Old Style" w:hAnsi="Bookman Old Style"/>
          <w:sz w:val="28"/>
          <w:szCs w:val="28"/>
        </w:rPr>
        <w:t xml:space="preserve">Она не помнила, как покинула этот молчаливый дом. Все краски в нём сразу показались ей смазанными, размытыми, блёклыми, словно пожухшая прошлогодняя листва. </w:t>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600"/>
        <w:jc w:val="center"/>
        <w:rPr>
          <w:rFonts w:ascii="Bookman Old Style" w:hAnsi="Bookman Old Style" w:cs="Bookman Old Style"/>
          <w:sz w:val="28"/>
          <w:szCs w:val="28"/>
          <w:lang w:val="en-US"/>
        </w:rPr>
      </w:pPr>
      <w:r>
        <w:rPr>
          <w:rFonts w:cs="Bookman Old Style" w:ascii="Bookman Old Style" w:hAnsi="Bookman Old Style"/>
          <w:sz w:val="28"/>
          <w:szCs w:val="28"/>
          <w:lang w:val="en-US"/>
        </w:rPr>
        <w:t>***</w:t>
      </w:r>
    </w:p>
    <w:p>
      <w:pPr>
        <w:pStyle w:val="Normal"/>
        <w:ind w:firstLine="600"/>
        <w:jc w:val="center"/>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ind w:firstLine="600"/>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t>А дома её ждал муж, которого она не помнила. Он всё время сально шутил и не мог понять, отчего она такая невменяемая. А Скалли не верила. Она не верила, что Малдера больше нет. Потому что он бывал в таких передрягах, в каких никто другой бы не смог выжить. Но он всегда выбирался. А теперь его просто нет. Как-то так получилось, что она в одночасье лишилась всего: Малдера, Уильяма, работы... А приобрела только пьяницу-мужа, который не двусмысленно намекал ей, что она не далеко ушла от него.</w:t>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600"/>
        <w:jc w:val="center"/>
        <w:rPr>
          <w:rFonts w:ascii="Bookman Old Style" w:hAnsi="Bookman Old Style" w:cs="Bookman Old Style"/>
          <w:sz w:val="28"/>
          <w:szCs w:val="28"/>
          <w:lang w:val="en-US"/>
        </w:rPr>
      </w:pPr>
      <w:r>
        <w:rPr>
          <w:rFonts w:cs="Bookman Old Style" w:ascii="Bookman Old Style" w:hAnsi="Bookman Old Style"/>
          <w:sz w:val="28"/>
          <w:szCs w:val="28"/>
          <w:lang w:val="en-US"/>
        </w:rPr>
        <w:t>***</w:t>
      </w:r>
    </w:p>
    <w:p>
      <w:pPr>
        <w:pStyle w:val="Normal"/>
        <w:ind w:firstLine="600"/>
        <w:jc w:val="center"/>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ind w:firstLine="600"/>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t>И уже потом она поняла, что во всём произошедшем виновата сама. Она вспомнила, как они крупно поссорились с Малдером тогда, в мотеле. Это всё-таки было прошлое. И она сама же и изменила его. Тем самым разрушив своё будущее. Если бы тогда она не вмешалась, не устроила Малдеру скандал, то, может быть, он забыл бы эту Уайт уже на следующий день. Но она вмешалась. И это её вмешательство стало для неё фатальной ошибкой.</w:t>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t xml:space="preserve">В квартире стояла тишина до звона в ушах. Своего так называемого мужа она выгнала на следующий же день. На работу не хотелось идти не под каким видом. Оставалось просто сидеть на месте и ощущать пустоту внутри. </w:t>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t>Позже за окном пошёл дождь. Небо затянуло туманной дымкой, и мокрые капли растекались по оконному стеклу, подобно слезам, растекавшимся по лицу Скалли, которая стояла у окна и молила Всевышнего, чтобы он дал ей второй шанс всё изменить, чтобы произошло чудо, и сейчас к ней в квартиру зашёл улыбающийся Малдер и пошутил так, как умел только он один. Но чуда не случилось.</w:t>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60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600"/>
        <w:jc w:val="center"/>
        <w:rPr>
          <w:rFonts w:ascii="Bookman Old Style" w:hAnsi="Bookman Old Style" w:cs="Bookman Old Style"/>
          <w:b/>
          <w:b/>
          <w:sz w:val="36"/>
          <w:szCs w:val="36"/>
          <w:u w:val="single"/>
          <w:lang w:val="en-US"/>
        </w:rPr>
      </w:pPr>
      <w:r>
        <w:rPr>
          <w:rFonts w:cs="Bookman Old Style" w:ascii="Bookman Old Style" w:hAnsi="Bookman Old Style"/>
          <w:b/>
          <w:sz w:val="36"/>
          <w:szCs w:val="36"/>
          <w:u w:val="single"/>
          <w:lang w:val="en-US"/>
        </w:rPr>
        <w:t>The End</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14:17:00Z</dcterms:created>
  <dc:creator>kompik</dc:creator>
  <dc:description/>
  <dc:language>en-US</dc:language>
  <cp:lastModifiedBy>kompik</cp:lastModifiedBy>
  <dcterms:modified xsi:type="dcterms:W3CDTF">2006-11-20T13:54:00Z</dcterms:modified>
  <cp:revision>41</cp:revision>
  <dc:subject/>
  <dc:title> </dc:title>
</cp:coreProperties>
</file>